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1"/>
        <w:ind w:firstLine="288"/>
        <w:jc w:val="both"/>
        <w:rPr/>
      </w:pPr>
      <w:bookmarkStart w:id="0" w:name="_Hlk180598861"/>
      <w:bookmarkEnd w:id="0"/>
      <w:r>
        <w:rPr/>
        <w:t>B3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72"/>
        <w:gridCol w:w="812"/>
        <w:gridCol w:w="1031"/>
        <w:gridCol w:w="18"/>
        <w:gridCol w:w="95"/>
        <w:gridCol w:w="746"/>
        <w:gridCol w:w="769"/>
        <w:gridCol w:w="236"/>
        <w:gridCol w:w="281"/>
        <w:gridCol w:w="449"/>
        <w:gridCol w:w="596"/>
        <w:gridCol w:w="877"/>
        <w:gridCol w:w="1060"/>
      </w:tblGrid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w:drawing>
                <wp:inline distT="0" distB="0" distL="0" distR="0">
                  <wp:extent cx="3261360" cy="433070"/>
                  <wp:effectExtent l="0" t="0" r="0" b="0"/>
                  <wp:docPr id="1" name="Imagen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3" r="-1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Aviso de importación o exportación temporal y retorno de envases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IMPORTACION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(   )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EXPORTACION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(   )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RETORNO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(   )</w:t>
            </w:r>
          </w:p>
        </w:tc>
        <w:tc>
          <w:tcPr>
            <w:tcW w:w="3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No. de Folio.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FECHA DE INGRESO, SALIDA O DE RETORNO: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FECHA DE VENCIMIENTO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( DD / MM / AA ):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( DD / MM / AA )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1. DATOS DEL PROPIETARIO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mbre completo (apellido paterno/apellido  materno/nombre [s]):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enominación o razón social: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omicilio: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úmero de identificación fiscal o Tax ID Number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Teléfono: 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Correo electrónic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2.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DATOS DE LA PERSONA QUE IMPORTA, EXPORTA O RETORNA LOS ENVASES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mbre completo (apellido paterno/apellido  materno/nombre [s]):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enominación o razón social: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omicilio: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úmero de identificación fiscal o Tax ID Number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úmero de Programa IMMEX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Teléfono: 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Correo electrónic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3. DATOS DEL TRANSPORTISTA Y/O DE QUIEN REALIZA EL TRAMITE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mbre completo (apellido paterno/apellido  materno/nombre [s]):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azón o denominación social: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omicilio: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úmero de identificación fiscal o Tax ID Number:</w:t>
            </w:r>
          </w:p>
        </w:tc>
      </w:tr>
      <w:tr>
        <w:trPr>
          <w:trHeight w:val="23" w:hRule="atLeast"/>
        </w:trPr>
        <w:tc>
          <w:tcPr>
            <w:tcW w:w="45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Teléfono: 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Correo electrónic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 DATOS DE LOS ENVASES: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 de envases:</w:t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:</w:t>
            </w:r>
          </w:p>
        </w:tc>
        <w:tc>
          <w:tcPr>
            <w:tcW w:w="3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ario: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: 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 VALIDACION DEL AVISO DE IMPORTACION, EXPORTACION O RETORNO: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:</w:t>
            </w:r>
          </w:p>
        </w:tc>
        <w:tc>
          <w:tcPr>
            <w:tcW w:w="3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duana/sección aduanera: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ve: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 DD / MM / AA ):</w:t>
            </w:r>
          </w:p>
        </w:tc>
        <w:tc>
          <w:tcPr>
            <w:tcW w:w="3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:</w:t>
            </w:r>
          </w:p>
        </w:tc>
        <w:tc>
          <w:tcPr>
            <w:tcW w:w="2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o. de gafete de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mpleado: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o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duana/sección aduanera</w:t>
            </w:r>
          </w:p>
        </w:tc>
      </w:tr>
      <w:tr>
        <w:trPr>
          <w:trHeight w:val="23" w:hRule="atLeast"/>
        </w:trPr>
        <w:tc>
          <w:tcPr>
            <w:tcW w:w="3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: _________________________________________________________________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RECTIFICACION: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 folio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os y observaciones relacionadas con la rectificación: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ADUANA O SECCION ADUANERA QUE INTERVIENE EN LA RECTIFICACION: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ECHA: </w:t>
            </w:r>
            <w:r>
              <w:rPr>
                <w:rFonts w:cs="Arial" w:ascii="Arial" w:hAnsi="Arial"/>
                <w:sz w:val="16"/>
                <w:szCs w:val="16"/>
              </w:rPr>
              <w:t>/ /</w:t>
            </w:r>
          </w:p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D / MM / AA </w:t>
            </w:r>
          </w:p>
        </w:tc>
        <w:tc>
          <w:tcPr>
            <w:tcW w:w="3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duana/Sección Aduanera: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ve:</w:t>
            </w:r>
          </w:p>
        </w:tc>
      </w:tr>
      <w:tr>
        <w:trPr>
          <w:trHeight w:val="23" w:hRule="atLeast"/>
        </w:trPr>
        <w:tc>
          <w:tcPr>
            <w:tcW w:w="2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: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o. de gafete de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mpleado: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o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duana/Sección Aduanera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: _____________________________________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101"/>
        <w:ind w:hanging="14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ind w:hanging="14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ind w:hanging="142"/>
        <w:jc w:val="center"/>
        <w:rPr/>
      </w:pPr>
      <w:r>
        <w:rPr/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tas Generales.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a solicitud se debe presentar ante la aduana de entrada o salida por triplicado para su validación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Completar con letra de molde y bolígrafo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Este documento no es válido si presenta raspaduras o enmendaduras.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en realice la operación deberá señalar el tipo de operación que realizará (importación, exportación o retorno) y llenar los campos 1, 2, 3, 4 y 6; los demás campos son de uso exclusivo de la autoridad aduanera.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siguientes datos deberán ser llenados por la autoridad aduanera: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de la importación, exportación o retorno. Anotará la fecha de ingreso, salida o retorno de los envases de/a territorio nacional, comenzando por el día, mes y año.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de vencimiento.- Se anotará la fecha en que venza la importación o exportación temporal empezando por el día, mes y año.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 importador o exportador proporcionará los siguientes datos: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. de Folio.- El importador/exportador deberá asignar el número de folio, que se conformará con una clave de 8 dígitos, conforme a lo siguiente: los primeros 3 dígitos corresponderán a la clave y sección de la aduana en la que se realice el trámite y 5 dígitos siguientes corresponderán al número de orden consecutivo del registro interno del importador/exportador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.</w:t>
              <w:tab/>
              <w:t>Datos del propietario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completo (apellido paterno/apellido materno/nombre(s)), razón o denominación social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notará el nombre del propietario o razón social, empezando por el apellido paterno, materno y nombre(s), número de identificación fiscal, dirección completa, teléfono y correo electrónico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</w:t>
              <w:tab/>
              <w:t>Datos del importador/exportador o de quien retorna los envases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completo (apellido paterno/apellido materno/nombre(s)), razón o denominación social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notará el nombre o razón social de quien importa, exporta o retorna los envases, empezando por el apellido paterno, materno y nombre(s), clave en el RFC, dirección completa, teléfono, correo electrónico y en su caso, número de Programa IMMEX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3. </w:t>
              <w:tab/>
              <w:t>Datos del transportista y/o quien realiza el trámite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completo (apellido paterno/apellido materno/nombre(s)), razón o denominación social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notará el nombre o razón social del transportista o de quien realiza el trámite empezando por el apellido paterno, materno y nombre(s), clave en el RFC, dirección completa, teléfono y los datos del documento con el que se identifique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4.</w:t>
              <w:tab/>
              <w:t>Descripción de los envases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 este recuadro anotará la cantidad, el valor unitario, descripción y demás características que permitan su identificación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irma.- La persona que importa, exporta o retorna los envases deberá asentar su firma autógrafa.</w:t>
            </w:r>
          </w:p>
          <w:p>
            <w:pPr>
              <w:pStyle w:val="Normal"/>
              <w:snapToGrid w:val="false"/>
              <w:spacing w:lineRule="exact" w:line="194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os campos 5 y 7 deberán ser llenados por la autoridad aduanera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5.</w:t>
              <w:tab/>
              <w:t>Autorización de la Aduana/Sección aduanera de la importación, exportación o retorno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)</w:t>
              <w:tab/>
              <w:t>Fecha, Aduana, Sección Aduanera y Clave.- Anotará la fecha de importación, exportación o retorno de los envases de/a territorio nacional, comenzando por el día, mes y año; el nombre y clave de la Aduana o Sección aduanera por la que se importan, exportan o retornan los envases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)</w:t>
              <w:tab/>
              <w:t>Nombre.- Anotará el nombre completo de la persona que otorga la autorización por parte de la aduana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)</w:t>
              <w:tab/>
              <w:t>No. de gafete del empleado.- Anotará el número de identificación (gafete) personal del empleado de la aduana que valida el aviso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)</w:t>
              <w:tab/>
              <w:t>Firma.- Asentará su firma el empleado que haya validado el aviso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)</w:t>
              <w:tab/>
              <w:t>Sello de la Aduana/Sección aduanera.- En este espacio se pondrá el sello de la Aduana o Sección aduanera que valida el aviso de importación, exportación o retorno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6. </w:t>
              <w:tab/>
              <w:t>Rectificación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Este campo deberá llenarse para el caso de retorno de envases cuando proceda alguna aclaración respecto de los mismos, señalándose el número de folio involucrado en la aclaración y las observaciones que procedan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567" w:hanging="567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7.</w:t>
              <w:tab/>
              <w:t>Aduana/Sección aduanera que interviene en caso de rectificación: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)</w:t>
              <w:tab/>
              <w:t>Fecha, Aduana, Sección aduanera y clave.- Anotará la fecha en que se realiza la rectificación en relación con el retorno de los envases comenzando por el día, mes y año; el nombre y clave de la Aduana o Sección aduanera por la que se lleva a cabo la misma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)</w:t>
              <w:tab/>
              <w:t>Nombre.- Anotará el nombre completo de la persona que interviene en la rectificación por parte de la aduana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)</w:t>
              <w:tab/>
              <w:t>No. de gafete del empleado.- Anotará el número de identificación (gafete) personal del empleado de la aduana que interviene en la rectificación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)</w:t>
              <w:tab/>
              <w:t>Firma.- El empleado de la aduana que intervenga en la rectificación asentará su firma.</w:t>
            </w:r>
          </w:p>
          <w:p>
            <w:pPr>
              <w:pStyle w:val="Normal"/>
              <w:snapToGrid w:val="false"/>
              <w:spacing w:lineRule="exact" w:line="194" w:before="20" w:after="20"/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)</w:t>
              <w:tab/>
              <w:t>Sello de la Aduana/Sección aduanera.- En este espacio se pondrá el sello de la aduana o sección aduanera que interviene en la rectificación.</w:t>
            </w:r>
          </w:p>
        </w:tc>
      </w:tr>
    </w:tbl>
    <w:p>
      <w:pPr>
        <w:pStyle w:val="Normal"/>
        <w:spacing w:before="0" w:after="101"/>
        <w:jc w:val="both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1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20:20:00Z</dcterms:modified>
  <cp:revision>3</cp:revision>
  <dc:subject/>
  <dc:title> </dc:title>
</cp:coreProperties>
</file>