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firstLine="288"/>
        <w:jc w:val="both"/>
        <w:rPr/>
      </w:pPr>
      <w:bookmarkStart w:id="0" w:name="_Hlk180598861"/>
      <w:r>
        <w:rPr/>
        <w:t>B12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638"/>
        <w:gridCol w:w="1453"/>
        <w:gridCol w:w="327"/>
        <w:gridCol w:w="1489"/>
        <w:gridCol w:w="1188"/>
        <w:gridCol w:w="2747"/>
      </w:tblGrid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850515" cy="383540"/>
                  <wp:effectExtent l="0" t="0" r="0" b="0"/>
                  <wp:docPr id="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viso electrónico de importación y de exportación</w:t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tente o Autorización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uana de Despach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. de Pedimen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lio de Avis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ción</w:t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o de Transport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ave en el RFC del Transportista</w:t>
            </w:r>
          </w:p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Económic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as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 la mercancía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 de Barras</w:t>
            </w:r>
          </w:p>
        </w:tc>
      </w:tr>
      <w:tr>
        <w:trPr>
          <w:trHeight w:val="481" w:hRule="atLeast"/>
        </w:trPr>
        <w:tc>
          <w:tcPr>
            <w:tcW w:w="6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dad de Medida de Comercialización 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dad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.firma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lineRule="exact" w:line="36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before="0" w:after="101"/>
        <w:jc w:val="center"/>
        <w:rPr/>
      </w:pPr>
      <w:r>
        <w:rPr/>
        <w:t>Instruccion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5"/>
        <w:gridCol w:w="64"/>
        <w:gridCol w:w="2371"/>
        <w:gridCol w:w="16"/>
        <w:gridCol w:w="329"/>
        <w:gridCol w:w="17"/>
        <w:gridCol w:w="5520"/>
      </w:tblGrid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cabezado del aviso para la página principal y las páginas secundarias en su caso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mpo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ontenido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atente o Autorización.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atente 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del agente aduanal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o Autorización 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de la agencia aduanal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, apoderado aduanal, importador o exportador que promueve el despach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uana de Despacho.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de la Aduana de Despacho, conforme al apéndice 1 del Anexo 22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. Pedimento.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Documento del pedimento consolidado que ampara la remesa, conforme a lo siguiente:</w:t>
            </w:r>
          </w:p>
          <w:p>
            <w:pPr>
              <w:pStyle w:val="Normal"/>
              <w:snapToGrid w:val="false"/>
              <w:spacing w:before="40" w:after="40"/>
              <w:ind w:left="875" w:hanging="87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 dígito,</w:t>
              <w:tab/>
              <w:t>debe corresponder al último dígito del año en curso, salvo que se trate de un pedimento consolidado iniciado en el año inmediato anterior o del pedimento original de una rectificación.</w:t>
            </w:r>
          </w:p>
          <w:p>
            <w:pPr>
              <w:pStyle w:val="Normal"/>
              <w:snapToGrid w:val="false"/>
              <w:spacing w:before="40" w:after="40"/>
              <w:ind w:left="875" w:hanging="87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 dígitos,</w:t>
              <w:tab/>
              <w:t>los cuales serán numeración progresiva por aduana en la que se encuentren autorizados para el despacho, asignada por cada agente aduanal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 o agencia aduanal,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apoderado aduanal, importador o exportador, referido a todos los tipos de pediment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.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consecutivo por pedimento que el agente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 aduanal o agencia aduanal,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apoderado aduanal, importador o exportador, asigne a la remesa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generales: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mpo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ontenido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dio de Transporte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del medio de transporte en que se conduce la mercancía, conforme al apéndice 3 del Anexo 22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l transportista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l transportista que conduce las mercancías a la Aduana/Sección aduanera de despach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Económico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económico cuando las mercancías se transporten en remolque, semirremolque o contenedor. En caso contrario se declara nul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cas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lacas del transporte que conduce las mercancías a la Aduana/Sección aduanera de despacho. Este campo es opcional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de la mercancía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 podrá indicar “materiales, partes, componentes o material de empaque, utilizados en el proceso de elaboración, transformación o reparación de productos del sector (por ejemplo: indicar sector eléctrico, electrónico, de autopartes, automotriz, etc.)”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6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idad de Medida de Comercialización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correspondiente a la unidad de medida de comercialización de las mercancías, conforme al apéndice 7 del Anexo 22.</w:t>
            </w:r>
          </w:p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atándose de las operaciones a que se refieren las reglas 3.7.32. y 7.3.3., fracción XXX, en otro caso se declara nul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7.</w:t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.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 de mercancías conforme a la unidad de medida de comercialización.</w:t>
            </w:r>
          </w:p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atándose de las operaciones a que se refieren las reglas 3.7.32. y 7.3.3., fracción XXX, en otro caso se declara nulo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8.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ódigo de Barras.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 asentará el código de barras impreso por el agente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 aduanal o agencia aduanal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, apoderado aduanal, importador o exportador, conforme a lo señalado en el apartado “CFDI o documento equivalente de pedimentos consolidados” del apéndice 17 del Anexo 22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ie de página:</w:t>
            </w:r>
          </w:p>
        </w:tc>
      </w:tr>
      <w:tr>
        <w:trPr>
          <w:trHeight w:val="2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dstrike/>
                <w:sz w:val="18"/>
                <w:szCs w:val="18"/>
                <w:lang w:val="es-MX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.firma. 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.firma del aviso electrónico, correspondiente al agente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 xml:space="preserve"> aduanal o agencia aduanal,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apoderado aduanal, importador o exportador, que promueve el despacho.</w:t>
            </w:r>
          </w:p>
        </w:tc>
      </w:tr>
    </w:tbl>
    <w:p>
      <w:pPr>
        <w:pStyle w:val="Normal"/>
        <w:spacing w:before="0" w:after="101"/>
        <w:rPr/>
      </w:pPr>
      <w:bookmarkStart w:id="1" w:name="_Hlk180598861"/>
      <w:r>
        <w:rPr>
          <w:rFonts w:cs="Arial" w:ascii="Arial" w:hAnsi="Arial"/>
          <w:sz w:val="18"/>
          <w:szCs w:val="18"/>
          <w:lang w:val="es-MX" w:eastAsia="zh-CN"/>
        </w:rPr>
        <w:t>Se deberá imprimir en cuatro tantos, el correspondiente a la Aduana, agente aduanal o apoderado aduanal, transportista e importador o exportador.</w:t>
      </w:r>
      <w:bookmarkEnd w:id="1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>Jueves 8 de enero de 2026</w:t>
      <w:tab/>
      <w:t>DIARIO OFICIAL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9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0:59:00Z</dcterms:modified>
  <cp:revision>3</cp:revision>
  <dc:subject/>
  <dc:title> </dc:title>
</cp:coreProperties>
</file>