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6" w:before="0" w:after="101"/>
        <w:ind w:firstLine="288"/>
        <w:jc w:val="both"/>
        <w:rPr/>
      </w:pPr>
      <w:bookmarkStart w:id="0" w:name="_Hlk212624955"/>
      <w:bookmarkStart w:id="1" w:name="_Hlk149065487"/>
      <w:bookmarkStart w:id="2" w:name="_Hlk180598861"/>
      <w:bookmarkEnd w:id="0"/>
      <w:r>
        <w:rPr/>
        <w:t>A10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28"/>
        <w:gridCol w:w="2314"/>
      </w:tblGrid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3537585" cy="476250"/>
                  <wp:effectExtent l="0" t="0" r="0" b="0"/>
                  <wp:docPr id="1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75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portación temporal de las mercancías destinadas a la CMF 2026 y sus eventos relacionados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o. de Folio: _______________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tes de llenar este formato, lea las instrucciones al reverso.</w:t>
            </w:r>
          </w:p>
          <w:p>
            <w:pPr>
              <w:pStyle w:val="Normal"/>
              <w:tabs>
                <w:tab w:val="clear" w:pos="706"/>
                <w:tab w:val="right" w:pos="8842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echa de ingreso: |___|___|___|___|___|___| </w:t>
              <w:tab/>
              <w:t>Fecha de vencimiento: |___|___|___|___|___|___|</w:t>
            </w:r>
          </w:p>
          <w:p>
            <w:pPr>
              <w:pStyle w:val="Normal"/>
              <w:tabs>
                <w:tab w:val="clear" w:pos="706"/>
                <w:tab w:val="center" w:pos="1620" w:leader="none"/>
                <w:tab w:val="center" w:pos="2250" w:leader="none"/>
                <w:tab w:val="center" w:pos="2880" w:leader="none"/>
                <w:tab w:val="center" w:pos="7290" w:leader="none"/>
                <w:tab w:val="center" w:pos="7848" w:leader="none"/>
                <w:tab w:val="center" w:pos="837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día</w:t>
              <w:tab/>
              <w:t>mes</w:t>
              <w:tab/>
              <w:t>año</w:t>
              <w:tab/>
              <w:t>día</w:t>
              <w:tab/>
              <w:t>mes</w:t>
              <w:tab/>
              <w:t>año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"/>
              <w:gridCol w:w="239"/>
              <w:gridCol w:w="2542"/>
              <w:gridCol w:w="2837"/>
              <w:gridCol w:w="500"/>
              <w:gridCol w:w="500"/>
              <w:gridCol w:w="500"/>
            </w:tblGrid>
            <w:tr>
              <w:trPr/>
              <w:tc>
                <w:tcPr>
                  <w:tcW w:w="1522" w:type="dxa"/>
                  <w:tcBorders/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duana/sección aduanera: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lave: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formación General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. Datos del importador:</w:t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completo (apellido paterno/apellido materno/nombre(s)), razón o denominación social:</w:t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icilio: </w:t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o de autorización emitida por la DGJA: </w:t>
              <w:tab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. Domicilio para oír y recibir notificaciones, así como las personas autorizadas para tales efectos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10" w:after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le: _________________ No. y/o letra exterior: ____________ No. y/o letra interior: </w:t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10" w:after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onia: ___________________________________ Código postal: </w:t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10" w:after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nicipio o Alcaldía: </w:t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10" w:after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idad: </w:t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10" w:after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Federativa</w:t>
              <w:tab/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10" w:after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éfonos: </w:t>
              <w:tab/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(s) autorizada(s) para oír y recibir notificaciones, y sus teléfonos:</w:t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. Información relacionada con el trámite.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tbl>
            <w:tblPr>
              <w:tblW w:w="8812" w:type="dxa"/>
              <w:jc w:val="left"/>
              <w:tblInd w:w="1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1605"/>
              <w:gridCol w:w="1170"/>
              <w:gridCol w:w="783"/>
              <w:gridCol w:w="1167"/>
              <w:gridCol w:w="1692"/>
              <w:gridCol w:w="2395"/>
            </w:tblGrid>
            <w:tr>
              <w:trPr>
                <w:trHeight w:val="23" w:hRule="atLeast"/>
              </w:trPr>
              <w:tc>
                <w:tcPr>
                  <w:tcW w:w="8812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1. Mercancías a importar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pción detallada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racción arancelaria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ICO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antidad</w:t>
                  </w:r>
                </w:p>
              </w:tc>
              <w:tc>
                <w:tcPr>
                  <w:tcW w:w="16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idad de medida de comercialización</w:t>
                  </w:r>
                </w:p>
              </w:tc>
              <w:tc>
                <w:tcPr>
                  <w:tcW w:w="2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0" w:after="1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alor unitari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" w:after="1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entenderá que la fracción arancelaria y el NICO declarado es aceptado por la autoridad o que existe resolución favorable al particular.</w:t>
            </w:r>
          </w:p>
          <w:p>
            <w:pPr>
              <w:pStyle w:val="Normal"/>
              <w:tabs>
                <w:tab w:val="clear" w:pos="706"/>
                <w:tab w:val="right" w:pos="8730" w:leader="underscore"/>
              </w:tabs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 Valor total de las mercancía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laro, bajo protesta de decir verdad, que los datos asentados en el presente formato son ciertos.</w:t>
            </w:r>
          </w:p>
        </w:tc>
      </w:tr>
      <w:tr>
        <w:trPr>
          <w:trHeight w:val="23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Conformidad de la aduana/sección aduanera:</w:t>
            </w:r>
          </w:p>
          <w:p>
            <w:pPr>
              <w:pStyle w:val="Normal"/>
              <w:tabs>
                <w:tab w:val="clear" w:pos="706"/>
                <w:tab w:val="right" w:pos="6390" w:leader="underscore"/>
              </w:tabs>
              <w:spacing w:lineRule="exact" w:line="15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bre: </w:t>
              <w:tab/>
            </w:r>
          </w:p>
          <w:p>
            <w:pPr>
              <w:pStyle w:val="Normal"/>
              <w:tabs>
                <w:tab w:val="clear" w:pos="706"/>
                <w:tab w:val="right" w:pos="6390" w:leader="underscore"/>
                <w:tab w:val="right" w:pos="8730" w:leader="underscore"/>
              </w:tabs>
              <w:spacing w:lineRule="exact" w:line="15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gafete de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pleado:</w:t>
              <w:tab/>
            </w:r>
          </w:p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</w:t>
            </w:r>
          </w:p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uana/Sección aduaner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os del retorno:</w:t>
            </w:r>
          </w:p>
          <w:p>
            <w:pPr>
              <w:pStyle w:val="Normal"/>
              <w:tabs>
                <w:tab w:val="clear" w:pos="706"/>
                <w:tab w:val="right" w:pos="5820" w:leader="underscore"/>
              </w:tabs>
              <w:spacing w:lineRule="exact" w:line="16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: </w:t>
              <w:tab/>
            </w:r>
          </w:p>
          <w:p>
            <w:pPr>
              <w:pStyle w:val="Normal"/>
              <w:tabs>
                <w:tab w:val="clear" w:pos="706"/>
                <w:tab w:val="center" w:pos="1080" w:leader="none"/>
                <w:tab w:val="center" w:pos="2115" w:leader="none"/>
                <w:tab w:val="center" w:pos="3420" w:leader="none"/>
              </w:tabs>
              <w:spacing w:lineRule="exact" w:line="16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tabs>
                <w:tab w:val="clear" w:pos="706"/>
                <w:tab w:val="right" w:pos="5820" w:leader="underscore"/>
              </w:tabs>
              <w:spacing w:lineRule="exact" w:line="16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uana/sección aduanera: </w:t>
              <w:tab/>
            </w:r>
          </w:p>
          <w:p>
            <w:pPr>
              <w:pStyle w:val="Normal"/>
              <w:tabs>
                <w:tab w:val="clear" w:pos="706"/>
                <w:tab w:val="right" w:pos="5820" w:leader="underscore"/>
              </w:tabs>
              <w:spacing w:lineRule="exact" w:line="16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ve: </w:t>
              <w:tab/>
            </w:r>
          </w:p>
          <w:p>
            <w:pPr>
              <w:pStyle w:val="Normal"/>
              <w:tabs>
                <w:tab w:val="clear" w:pos="706"/>
                <w:tab w:val="right" w:pos="5820" w:leader="underscore"/>
              </w:tabs>
              <w:spacing w:lineRule="exact" w:line="16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gar: </w:t>
              <w:tab/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288"/>
        <w:jc w:val="both"/>
        <w:rPr>
          <w:rFonts w:ascii="Arial" w:hAnsi="Arial" w:cs="Arial"/>
          <w:sz w:val="12"/>
          <w:szCs w:val="18"/>
          <w:lang w:val="es-MX"/>
        </w:rPr>
      </w:pPr>
      <w:r>
        <w:rPr>
          <w:rFonts w:cs="Arial" w:ascii="Arial" w:hAnsi="Arial"/>
          <w:sz w:val="12"/>
          <w:szCs w:val="18"/>
          <w:lang w:val="es-MX"/>
        </w:rPr>
      </w:r>
    </w:p>
    <w:p>
      <w:pPr>
        <w:pStyle w:val="Normal"/>
        <w:spacing w:lineRule="exact" w:line="216"/>
        <w:ind w:first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es-MX"/>
        </w:rPr>
        <w:t>Este aviso se presentará por duplicado: el original para la aduana y la copia para el importador.</w:t>
      </w:r>
    </w:p>
    <w:p>
      <w:pPr>
        <w:pStyle w:val="Normal"/>
        <w:spacing w:lineRule="exact" w:line="216"/>
        <w:ind w:first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verso</w:t>
      </w:r>
    </w:p>
    <w:p>
      <w:pPr>
        <w:pStyle w:val="Normal"/>
        <w:spacing w:lineRule="exact" w:line="240"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deberá presentar un formato para amparar las mercancías que se presenten para su despacho en un solo vehículo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  <w:r>
              <w:rPr>
                <w:rFonts w:cs="Arial" w:ascii="Arial" w:hAnsi="Arial"/>
                <w:sz w:val="18"/>
                <w:szCs w:val="18"/>
              </w:rPr>
              <w:tab/>
              <w:t>Escribir con claridad, letra de molde y bolígrafo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Fonts w:cs="Arial" w:ascii="Arial" w:hAnsi="Arial"/>
                <w:sz w:val="18"/>
                <w:szCs w:val="18"/>
              </w:rPr>
              <w:tab/>
              <w:t>Esta solicitud se debe presentar en original y copia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  <w:r>
              <w:rPr>
                <w:rFonts w:cs="Arial" w:ascii="Arial" w:hAnsi="Arial"/>
                <w:sz w:val="18"/>
                <w:szCs w:val="18"/>
              </w:rPr>
              <w:tab/>
              <w:t>Este documento no es válido si presenta raspaduras o enmendaduras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  <w:r>
              <w:rPr>
                <w:rFonts w:cs="Arial" w:ascii="Arial" w:hAnsi="Arial"/>
                <w:sz w:val="18"/>
                <w:szCs w:val="18"/>
              </w:rPr>
              <w:tab/>
              <w:t>Recuerde que al proporcionar datos inexactos o falsos se hará acreedor a sanciones relacionadas con la presunción de contrabando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s campos 1 y 2 serán llenados por el importador, los demás son de uso exclusivo de la autoridad aduanera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os datos deberán ser llenados por la autoridad aduanera: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Folio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úmero de folio del registro interno que corresponda de conformidad con su control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ingreso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fecha de ingreso de la mercancía a territorio nacional, comenzando por el día, mes y año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vencimi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fecha en que venza la importación temporal de la mercancía, empezando por el día, mes y año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uana/sección aduanera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ombre de la aduana o sección aduanera por la que se introduce la mercancía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ave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clave de la aduana o sección aduanera por la que se introduce la mercancía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importador proporcionará los siguientes datos: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Información General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. </w:t>
              <w:tab/>
              <w:t>Datos del importador: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completo (apellido paterno/apellido materno/nombre(s)), razón o denominación social.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otará el nombre del importador o su razón social, residente en el extranjero en su caso, empezando por el apellido paterno, materno y nombre o nombres, así como su dirección completa.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cará el folio de la autorización de importación temporal emitida por la DGJA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Domicilio para oír y recibir notificaciones, así como las personas autorizadas para tales efectos: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Anotará su dirección complet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Información relacionada con el trámite.</w:t>
            </w:r>
          </w:p>
          <w:p>
            <w:pPr>
              <w:pStyle w:val="Normal"/>
              <w:spacing w:lineRule="exact" w:line="194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. </w:t>
              <w:tab/>
              <w:t>Mercancías a importar:</w:t>
            </w:r>
          </w:p>
          <w:p>
            <w:pPr>
              <w:pStyle w:val="Normal"/>
              <w:spacing w:lineRule="exact" w:line="194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Anotará la descripción detallada de las mercancías que deberá coincidir con la manifestada para la autorización de importación temporal, fracción arancelaria conforme a la Tarifa de la Ley de los Impuestos Generales de Importación y de Exportación, el número de identificación comercial, la cantidad, la unidad de medida de acuerdo a la mercancía que se trate y el valor unitario de la misma.</w:t>
            </w:r>
          </w:p>
          <w:p>
            <w:pPr>
              <w:pStyle w:val="Normal"/>
              <w:spacing w:lineRule="exact" w:line="194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No se entenderá que la fracción arancelaria y el NICO declarado es aceptado por la autoridad o que existe resolución favorable al particular.</w:t>
            </w:r>
          </w:p>
          <w:p>
            <w:pPr>
              <w:pStyle w:val="Normal"/>
              <w:spacing w:lineRule="exact" w:line="194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Valor total de las mercancías:</w:t>
            </w:r>
          </w:p>
          <w:p>
            <w:pPr>
              <w:pStyle w:val="Normal"/>
              <w:spacing w:lineRule="exact" w:line="194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larará el valor total de las mercancías que se describen en el punto anterior.</w:t>
            </w:r>
          </w:p>
          <w:p>
            <w:pPr>
              <w:pStyle w:val="Normal"/>
              <w:spacing w:lineRule="exact" w:line="194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Documentos que debes anexar:</w:t>
            </w:r>
          </w:p>
          <w:p>
            <w:pPr>
              <w:pStyle w:val="Normal"/>
              <w:spacing w:lineRule="exact" w:line="194" w:before="40" w:after="40"/>
              <w:ind w:left="1008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>Identificación oficial de quien presenta las mercancías para su despacho.</w:t>
            </w:r>
          </w:p>
          <w:p>
            <w:pPr>
              <w:pStyle w:val="Normal"/>
              <w:spacing w:lineRule="exact" w:line="194" w:before="40" w:after="40"/>
              <w:ind w:left="1008" w:hanging="43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ab/>
              <w:t>Carta poder mediante la cual se acredite que le fue encomendado presentar las mercancías a despacho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s siguientes datos deberán ser llenados por la autoridad aduanera:</w:t>
            </w:r>
          </w:p>
          <w:p>
            <w:pPr>
              <w:pStyle w:val="Normal"/>
              <w:spacing w:lineRule="exact" w:line="196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  <w:tab/>
              <w:t>Conformida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 la aduana/sección aduanera:</w:t>
            </w:r>
          </w:p>
          <w:p>
            <w:pPr>
              <w:pStyle w:val="Normal"/>
              <w:spacing w:lineRule="exact" w:line="196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mbre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ombre completo de la persona que otorga la conformidad por parte de la aduana.</w:t>
            </w:r>
          </w:p>
          <w:p>
            <w:pPr>
              <w:pStyle w:val="Normal"/>
              <w:spacing w:lineRule="exact" w:line="196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gafete del empleado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úmero de identificación (gafete) personal del empleado de la aduana que otorga la conformidad.</w:t>
            </w:r>
          </w:p>
          <w:p>
            <w:pPr>
              <w:pStyle w:val="Normal"/>
              <w:spacing w:lineRule="exact" w:line="196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rma: </w:t>
            </w:r>
            <w:r>
              <w:rPr>
                <w:rFonts w:cs="Arial" w:ascii="Arial" w:hAnsi="Arial"/>
                <w:sz w:val="18"/>
                <w:szCs w:val="18"/>
              </w:rPr>
              <w:t>Asentará su firma el empleado que haya atendido la solicitud.</w:t>
            </w:r>
          </w:p>
          <w:p>
            <w:pPr>
              <w:pStyle w:val="Normal"/>
              <w:spacing w:lineRule="exact" w:line="196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llo de la Aduana/sección aduanera:</w:t>
            </w:r>
            <w:r>
              <w:rPr>
                <w:rFonts w:cs="Arial" w:ascii="Arial" w:hAnsi="Arial"/>
                <w:sz w:val="18"/>
                <w:szCs w:val="18"/>
              </w:rPr>
              <w:t xml:space="preserve"> En este espacio se pondrá el sello de la aduana o sección aduanera que otorga la conformidad.</w:t>
            </w:r>
          </w:p>
          <w:p>
            <w:pPr>
              <w:pStyle w:val="Normal"/>
              <w:spacing w:lineRule="exact" w:line="200" w:before="40" w:after="40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  <w:tab/>
              <w:t>Datos del retorno: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fecha de retorno de la mercancía, comenzando por el día, mes y año.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uana/sección aduanera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ombre de la aduana o sección aduanera por la que se retornará(n) la(s) mercancía(s).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ave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clave de la aduana o sección aduanera que le corresponda.</w:t>
            </w:r>
          </w:p>
          <w:p>
            <w:pPr>
              <w:pStyle w:val="Normal"/>
              <w:spacing w:lineRule="exact" w:line="200" w:before="40" w:after="40"/>
              <w:ind w:left="57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gar: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ombre de la ciudad, municipio y estado que le corresponda a la aduana o a la sección aduane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  <w:bookmarkStart w:id="3" w:name="_Hlk212624955"/>
      <w:bookmarkStart w:id="4" w:name="_Hlk212624955"/>
      <w:bookmarkEnd w:id="4"/>
    </w:p>
    <w:p>
      <w:pPr>
        <w:pStyle w:val="Normal"/>
        <w:spacing w:lineRule="exact" w:line="240" w:before="0" w:after="101"/>
        <w:jc w:val="center"/>
        <w:rPr>
          <w:rFonts w:ascii="Arial" w:hAnsi="Arial" w:cs="Arial"/>
          <w:b/>
          <w:b/>
          <w:sz w:val="18"/>
          <w:szCs w:val="18"/>
        </w:rPr>
      </w:pPr>
      <w:bookmarkStart w:id="5" w:name="_Hlk149065487"/>
      <w:bookmarkStart w:id="6" w:name="_Hlk180598861"/>
      <w:r>
        <w:rPr>
          <w:rFonts w:cs="Arial" w:ascii="Arial" w:hAnsi="Arial"/>
          <w:b/>
          <w:sz w:val="18"/>
          <w:szCs w:val="18"/>
        </w:rPr>
        <w:t>Reverso</w:t>
      </w:r>
      <w:bookmarkEnd w:id="5"/>
      <w:bookmarkEnd w:id="6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9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6:49:00Z</dcterms:modified>
  <cp:revision>2</cp:revision>
  <dc:subject/>
  <dc:title> </dc:title>
</cp:coreProperties>
</file>